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73654566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9846053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3900946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11711536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1937934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